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CONSORZIO TERRIERI 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IRCOLO DELLE MELE ANTICH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VIA VITTORIO EMANUEL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ORIS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48"/>
          <w:u w:val="single"/>
        </w:rPr>
      </w:pPr>
      <w:r>
        <w:rPr>
          <w:rFonts w:cs="Arial" w:ascii="Arial" w:hAnsi="Arial"/>
          <w:b/>
          <w:sz w:val="22"/>
          <w:szCs w:val="4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84"/>
        <w:gridCol w:w="2552"/>
        <w:gridCol w:w="2835"/>
      </w:tblGrid>
      <w:tr>
        <w:trPr>
          <w:trHeight w:val="47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CONSORZIO TERRIE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BELLI ALD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76713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TENZION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DDA ROBERTO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2249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GNANI DANIEL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6583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ARI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 CIRCOLO MEL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CH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SCHIN DAMIAN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36487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DA GEMILLIAN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3527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E PRESIDENT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28T12:26:00Z</cp:lastPrinted>
  <dcterms:modified xsi:type="dcterms:W3CDTF">2018-02-28T11:26:00Z</dcterms:modified>
  <cp:revision>74</cp:revision>
  <dc:subject/>
  <dc:title/>
</cp:coreProperties>
</file>